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別紙６）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　材　調　理　方　法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34"/>
      </w:tblGrid>
      <w:tr>
        <w:trPr>
          <w:trHeight w:val="5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人参</w:t>
            </w:r>
          </w:p>
          <w:p>
            <w:pPr>
              <w:pStyle w:val="Normal"/>
              <w:ind w:firstLine="210"/>
              <w:rPr/>
            </w:pPr>
            <w:r>
              <w:rPr/>
              <w:t>大根</w:t>
            </w:r>
          </w:p>
          <w:p>
            <w:pPr>
              <w:pStyle w:val="Normal"/>
              <w:ind w:firstLine="210"/>
              <w:rPr/>
            </w:pPr>
            <w:r>
              <w:rPr/>
              <w:t>はす</w:t>
            </w:r>
          </w:p>
          <w:p>
            <w:pPr>
              <w:pStyle w:val="Normal"/>
              <w:ind w:firstLine="210"/>
              <w:rPr/>
            </w:pPr>
            <w:r>
              <w:rPr/>
              <w:t>かぶ</w:t>
            </w:r>
          </w:p>
        </w:tc>
        <w:tc>
          <w:tcPr>
            <w:tcW w:w="7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わしで汚れを洗い落とし、水洗いする。</w:t>
            </w:r>
          </w:p>
          <w:p>
            <w:pPr>
              <w:pStyle w:val="Normal"/>
              <w:rPr/>
            </w:pPr>
            <w:r>
              <w:rPr/>
              <w:t>・へたを取り、手むきで皮をむく。</w:t>
            </w:r>
          </w:p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ごぼう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わし等で泥を落とし、ピーラーで皮をむく。</w:t>
            </w:r>
          </w:p>
          <w:p>
            <w:pPr>
              <w:pStyle w:val="Normal"/>
              <w:rPr/>
            </w:pPr>
            <w:r>
              <w:rPr/>
              <w:t>・流水で３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じゃが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皮をむき、芽を取り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  <w:t>・使用するまで、水に浸しておく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里芋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皮をむいて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さつまいも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軍手又はスポンジを使って水洗いをし、皮の厚い部分を取り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玉葱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茎を取り、皮をむき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ねぎ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根と葉先少々を切り落とし、汚れた皮をむき、葉の間の泥を落としながら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4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かぼちゃ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種を除き、たわし又はスポンジを使って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きゅうり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わしは使わず、軍手又はスポンジを使い、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トマト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とり、湯むき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なす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ピーマン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2</w:t>
            </w:r>
            <w:r>
              <w:rPr/>
              <w:t>つ割りにした後、へたと種を除き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きのこ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流水で素早く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キャベツ</w:t>
            </w:r>
          </w:p>
          <w:p>
            <w:pPr>
              <w:pStyle w:val="Normal"/>
              <w:ind w:firstLine="210"/>
              <w:rPr/>
            </w:pPr>
            <w:r>
              <w:rPr/>
              <w:t>白菜</w:t>
            </w:r>
          </w:p>
          <w:p>
            <w:pPr>
              <w:pStyle w:val="Normal"/>
              <w:ind w:firstLine="210"/>
              <w:rPr/>
            </w:pPr>
            <w:r>
              <w:rPr/>
              <w:t>レタス</w:t>
            </w:r>
          </w:p>
          <w:p>
            <w:pPr>
              <w:pStyle w:val="Normal"/>
              <w:ind w:firstLine="210"/>
              <w:rPr/>
            </w:pPr>
            <w:r>
              <w:rPr/>
              <w:t>青梗菜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葉をばらばらにして、流水で</w:t>
            </w:r>
            <w:r>
              <w:rPr/>
              <w:t>3</w:t>
            </w:r>
            <w:r>
              <w:rPr/>
              <w:t>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ほうれん草</w:t>
            </w:r>
          </w:p>
          <w:p>
            <w:pPr>
              <w:pStyle w:val="Normal"/>
              <w:ind w:firstLine="210"/>
              <w:rPr/>
            </w:pPr>
            <w:r>
              <w:rPr/>
              <w:t>青菜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元を切り落とし、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セロリ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バラ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ニラ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もやし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洗う順番は、なるべく後にする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/>
        <w:t>　ゆで方のポイント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34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/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野菜類</w:t>
            </w:r>
          </w:p>
        </w:tc>
        <w:tc>
          <w:tcPr>
            <w:tcW w:w="7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必ず沸騰したお湯でゆで、ゆで過ぎないように留意する。</w:t>
            </w:r>
          </w:p>
          <w:p>
            <w:pPr>
              <w:pStyle w:val="Normal"/>
              <w:rPr/>
            </w:pPr>
            <w:r>
              <w:rPr/>
              <w:t>・ゆでた後は、流水で冷やし、水気を切り、冷蔵庫で保管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こんにゃ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34"/>
      </w:tblGrid>
      <w:tr>
        <w:trPr>
          <w:trHeight w:val="5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干し椎茸</w:t>
            </w:r>
          </w:p>
          <w:p>
            <w:pPr>
              <w:pStyle w:val="Normal"/>
              <w:ind w:firstLine="210"/>
              <w:rPr/>
            </w:pPr>
            <w:r>
              <w:rPr/>
              <w:t>かんぴょう</w:t>
            </w:r>
          </w:p>
          <w:p>
            <w:pPr>
              <w:pStyle w:val="Normal"/>
              <w:ind w:firstLine="210"/>
              <w:rPr/>
            </w:pPr>
            <w:r>
              <w:rPr/>
              <w:t>きくらげ</w:t>
            </w:r>
          </w:p>
          <w:p>
            <w:pPr>
              <w:pStyle w:val="Normal"/>
              <w:ind w:firstLine="210"/>
              <w:rPr/>
            </w:pPr>
            <w:r>
              <w:rPr/>
              <w:t>切り干し大根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素早く洗い、水又はぬるま湯に浸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ひじき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流水で素早く洗い、水又はぬるま湯に浸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戻した後、水に浸した場合に、にごりが出なくなる程度まで、流水でよく洗う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春雨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沸騰したお湯で素早くゆで、調理に適当な硬さになったら、水に取り冷や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ビーフン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沸騰したお湯につけ、調理に適当な硬さになったら、水に取り冷や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高野豆腐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お湯につけて戻す。</w:t>
            </w:r>
          </w:p>
          <w:p>
            <w:pPr>
              <w:pStyle w:val="Normal"/>
              <w:rPr/>
            </w:pPr>
            <w:r>
              <w:rPr/>
              <w:t>・戻した後、水に浸した場合に、にごりが出なくなる程度まで、流水で押し</w:t>
            </w:r>
          </w:p>
          <w:p>
            <w:pPr>
              <w:pStyle w:val="Normal"/>
              <w:rPr/>
            </w:pPr>
            <w:r>
              <w:rPr/>
              <w:t>洗いをし、水気を切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レーズン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沸騰した湯につけて戻し、水に取り冷や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野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調理当日、異物の有無を確認の上、流水で解凍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　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量に対して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30</w:t>
            </w:r>
            <w:r>
              <w:rPr/>
              <w:t>分以上、水に浸してから、火加減を調整し、１時間程度で沸騰させてから取り出す。</w:t>
            </w:r>
          </w:p>
          <w:p>
            <w:pPr>
              <w:pStyle w:val="Normal"/>
              <w:rPr/>
            </w:pPr>
            <w:r>
              <w:rPr/>
              <w:t>・加熱中は、必要に応じてあくを取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量に対して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30</w:t>
            </w:r>
            <w:r>
              <w:rPr/>
              <w:t>分以上、水に浸してから、火加減を調整し、</w:t>
            </w:r>
            <w:r>
              <w:rPr/>
              <w:t>30</w:t>
            </w:r>
            <w:r>
              <w:rPr/>
              <w:t>分かけて沸騰させてから取り出す。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かつおぶし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量に対して、薄削り</w:t>
            </w:r>
            <w:r>
              <w:rPr/>
              <w:t>2</w:t>
            </w:r>
            <w:r>
              <w:rPr/>
              <w:t>～</w:t>
            </w:r>
            <w:r>
              <w:rPr/>
              <w:t>4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・沸騰したお湯に入れ、投入後１分間加熱し、火を止めて削りぶしが沈んだら取り出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7" w:footer="573" w:bottom="907"/>
      <w:pgNumType w:start="1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3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01:00Z</dcterms:created>
  <dc:creator>小林 晶子</dc:creator>
  <dc:description/>
  <cp:keywords/>
  <dc:language>en-US</dc:language>
  <cp:lastModifiedBy>松田　一騎</cp:lastModifiedBy>
  <cp:lastPrinted>2015-11-16T20:01:00Z</cp:lastPrinted>
  <dcterms:modified xsi:type="dcterms:W3CDTF">2024-10-24T00:49:00Z</dcterms:modified>
  <cp:revision>6</cp:revision>
  <dc:subject/>
  <dc:title>食品の基本的な取り扱い方</dc:title>
</cp:coreProperties>
</file>